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GENERAL LETTER OF APOLOG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writer for taking the time to notify you of his or her concerns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pologize for the inconvenience or dissatisfaction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your responsibility/lack of responsibility for the situ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Whether you are at fault or not, offer some small token to ease the inconvenience, if at all possib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recent letter pointing out [the problem].  It is our policy to make sure all our customers are satisfied ones, so it is helpful to have a chance to respond to your useful criticism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sorry this situation has inconvenienced you.  We are exploring solutions to the problem and will make every effort to improve in the area you suggested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